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88328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2"/>
          <w:szCs w:val="22"/>
        </w:rPr>
        <w:t>5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Grade School Supply List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Welcome to 5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Grade. In order to start the school year prepared, please bring these items on your first day of school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ne ½” binder (please no trapper keepers and no more than ½ inch please 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rFonts w:cs="Comic Sans MS" w:ascii="Comic Sans MS" w:hAnsi="Comic Sans MS"/>
          <w:sz w:val="22"/>
          <w:szCs w:val="22"/>
        </w:rPr>
        <w:t>)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ne packet of loose leaf divide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 composition notebooks (marble back/strong bound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oose leaf paper to fill binder. (This will need to be replaced as the year goes on.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 folders (one for each subject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2 dozen #2 pencils with erasers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dozen blue or black pen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red p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Highlighter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2"/>
          <w:szCs w:val="22"/>
        </w:rPr>
        <w:t>12 pack colored penci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glue stick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 roll Scotch tap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ruler that measures to 1/16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 positive attitude that shouts “I’m ready to learn!”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We are looking forward to a positive, productive and exciting school year with you as a 5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grader. Have a safe and relaxing summer and we’ll see you in the fall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>Your 5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Grade Teacher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4:27:00Z</dcterms:created>
  <dc:creator>nealonm</dc:creator>
  <dc:description/>
  <cp:keywords/>
  <dc:language>en-US</dc:language>
  <cp:lastModifiedBy>test</cp:lastModifiedBy>
  <cp:lastPrinted>2009-06-18T09:00:00Z</cp:lastPrinted>
  <dcterms:modified xsi:type="dcterms:W3CDTF">2010-06-08T13:23:00Z</dcterms:modified>
  <cp:revision>5</cp:revision>
  <dc:subject/>
  <dc:title>5th Grade School Supply List</dc:title>
</cp:coreProperties>
</file>